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workManager 1.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xis Communications AB. All rights reserved. systemd is free software; you can redistribute it and/or modify it under the terms of the GNU Lesser General Public License as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xis Communication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 All rights reserved. systemd is free software; you can redistribute it and/or modify it under the terms of the GNU Lesser General Public License as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 All rights reserved.</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8 Free Software Foundation, Inc. Clytie Siddall &lt;clytie@riverland.net.au&gt;, 2006-2008. Lubomir Rintel &lt;lkundrak@v3.sk&gt;, 2016. #zanata Thomas Haller &lt;thaller@redhat.com&gt;, 2017. #zanata msgid "" msgstr "" Project-Id-Version: PACKAGE VERSION Report-Msgid-Bugs-To:  POT-Creation-Date: 2019-01-08 16:44+0100 PO-Revision-Date: 2017-04-21 06:11-0400 Last-Translator: Copied by Zanata &lt;copied-by-zanata@zanata.org&gt; Language-Team: Vietnamese &lt;vi-VN@googlegroups.com&gt; Language: vi MIME-Version: 1.0 Content-Type: text/plain; charset=UTF-8 Content-Transfer-Encoding: 8bit Plural-Forms: nplurals=1; plural=0; X-Generator: Zanata 3.9.6</w:t>
      </w:r>
    </w:p>
    <w:p>
      <w:pPr>
        <w:pStyle w:val="Normal"/>
        <w:spacing w:lineRule="exact" w:line="420"/>
        <w:rPr/>
      </w:pPr>
      <w:r>
        <w:rPr>
          <w:rFonts w:cs="Arial" w:ascii="Arial" w:hAnsi="Arial"/>
          <w:color w:val="000000"/>
          <w:sz w:val="20"/>
          <w:szCs w:val="20"/>
          <w:shd w:fill="FFFFFF" w:val="clear"/>
        </w:rPr>
        <w:t>Copyright © 2007-2019 the NetworkManager authors. This file is distributed under the same license as the NetworkManager package. Wadim Dziedzic &lt;wdziedzic@aviary.pl&gt;, 2007-2008. Artur Flinta &lt;aflinta@at.kernel.pl&gt;, 2007. Tomasz Dominikowski &lt;dominikowski@gmail.com&gt;, 2008-2010. Piotr Drąg &lt;piotrdrag@gmail.com&gt;, 2009-2019. Aviary.pl &lt;community-poland@mozilla.org&gt;, 2007-2019.</w:t>
      </w:r>
    </w:p>
    <w:p>
      <w:pPr>
        <w:pStyle w:val="Normal"/>
        <w:spacing w:lineRule="exact" w:line="420"/>
        <w:rPr/>
      </w:pPr>
      <w:r>
        <w:rPr>
          <w:rFonts w:cs="Arial" w:ascii="Arial" w:hAnsi="Arial"/>
          <w:color w:val="000000"/>
          <w:sz w:val="20"/>
          <w:szCs w:val="20"/>
          <w:shd w:fill="FFFFFF" w:val="clear"/>
        </w:rPr>
        <w:t>Copyright © 2007 NetworkManager This file is distributed under the same license as the NetworkManager package. Duarte Loreto &lt;happyguy_pt@hotmail.com&gt;, 2007.</w:t>
      </w:r>
    </w:p>
    <w:p>
      <w:pPr>
        <w:pStyle w:val="Normal"/>
        <w:spacing w:lineRule="exact" w:line="420"/>
        <w:rPr/>
      </w:pPr>
      <w:r>
        <w:rPr>
          <w:rFonts w:cs="Arial" w:ascii="Arial" w:hAnsi="Arial"/>
          <w:color w:val="000000"/>
          <w:sz w:val="20"/>
          <w:szCs w:val="20"/>
          <w:shd w:fill="FFFFFF" w:val="clear"/>
        </w:rPr>
        <w:t>Copyright © 2005, 2006, The Free Software Foundation, Inc. This file is distributed under the same license as the NetworkManager package. Josep Puigdemont Casamajó &lt;josep.puigdemont@gmail.com&gt;, 2005, 2006. David Planella &lt;david.planella@gmail.com&gt;, 2009. Joan Duran &lt;jodufi@gmail.com&gt;, 2010. Walter Garcia Fontes &lt;walter.garcia@upf.edu&gt; Lubomir Rintel &lt;lkundrak@v3.sk&gt;, 2016. #zanata Lubomir Rintel &lt;lkundrak@v3.sk&gt;, 2017. #zanata Thomas Haller &lt;thaller@redhat.com&gt;, 2017. #zanata msgid "" msgstr "" Project-Id-Version: PACKAGE VERSION Report-Msgid-Bugs-To:  POT-Creation-Date: 2019-01-08 16:44+0100 PO-Revision-Date: 2017-04-21 05:12-0400 Last-Translator: Copied by Zanata &lt;copied-by-zanata@zanata.org&gt; Language-Team: Catalan &lt;tradgnome@softcatala.org&gt; Language: ca MIME-Version: 1.0 Content-Type: text/plain; charset=UTF-8 Content-Transfer-Encoding: 8bit Plural-Forms: nplurals=2; plural=n != 1; X-Generator: Zanata 3.9.6</w:t>
      </w:r>
    </w:p>
    <w:p>
      <w:pPr>
        <w:pStyle w:val="Normal"/>
        <w:spacing w:lineRule="exact" w:line="420"/>
        <w:rPr/>
      </w:pPr>
      <w:r>
        <w:rPr>
          <w:rFonts w:cs="Arial" w:ascii="Arial" w:hAnsi="Arial"/>
          <w:color w:val="000000"/>
          <w:sz w:val="20"/>
          <w:szCs w:val="20"/>
          <w:shd w:fill="FFFFFF" w:val="clear"/>
        </w:rPr>
        <w:t>Copyright © 2004-2017 Free Software Foundation, Inc. Christian Rose &lt;menthos@menthos.com&gt;, 2004, 2005, 2006. Daniel Nylander &lt;po@danielnylander.se&gt;, 2006, 2008, 2009, 2010, 2012. Josef Andersson &lt;l10nl18nsweja@gmail.com&gt;, 2014, 2015, 2017. Anders Jonsson &lt;anders.jonsson@norsjovallen.se&gt;, 2015, 2016, 2017. msgid "" msgstr "" Project-Id-Version: NetworkManager Report-Msgid-Bugs-To:  POT-Creation-Date: 2019-01-08 16:44+0100 PO-Revision-Date: 2017-12-04 20:16+0100 Last-Translator: Josef Andersson &lt;josef.andersson@fripost.org&gt; Language-Team: Swedish &lt;tp-sv@listor.tp-sv.se&gt; Language: sv MIME-Version: 1.0 Content-Type: text/plain; charset=UTF-8 Content-Transfer-Encoding: 8bit Plural-Forms: nplurals=2; plural=(n != 1); X-Generator: Poedit 2.0.4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bomir Rintel &lt;lkundrak@v3.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avier Arteaga &lt;jarteaga@jbeta.i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pPr>
      <w:r>
        <w:rPr>
          <w:rFonts w:cs="Arial" w:ascii="Arial" w:hAnsi="Arial"/>
          <w:color w:val="000000"/>
          <w:sz w:val="20"/>
          <w:szCs w:val="20"/>
          <w:shd w:fill="FFFFFF" w:val="clear"/>
        </w:rPr>
        <w:t>Copyright 2016 Atul Anand &lt;atulh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annes Buchner &lt;buchner.johannes@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ntelis Koukousoulas &lt;pkt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ed Hat, Inc.</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6 Rosetta Contributors and Canonical Ltd 2016 This file is distributed under the same license as the network-manager package. FIRST AUTHOR &lt;EMAIL@ADDRESS&gt;, 2016. GunChleoc &lt;fios@foramnagaidhlig.net&gt;, 2016. msgid "" msgstr "" Project-Id-Version: network-manager Report-Msgid-Bugs-To:  POT-Creation-Date: 2019-01-08 16:44+0100 PO-Revision-Date: 2016-01-29 11:29+0100 Last-Translator: GunChleoc &lt;fios@foramnagaidhlig.net&gt; Language-Team: Fòram na Gàidhlig Language: gd MIME-Version: 1.0 Content-Type: text/plain; charset=UTF-8 Content-Transfer-Encoding: 8bit Plural-Forms: nplurals=4; plural=(n==1 || n==11) ? 0 : (n==2 || n==12) ? 1 : " n &gt; 2 &amp;amp;&amp;amp; n &lt; 20) ? 2 : 3; X-Generator: Virtaal 0.7.1 X-Launchpad-Export-Date: 2016-01-28 16:48+0000</w:t>
      </w:r>
    </w:p>
    <w:p>
      <w:pPr>
        <w:pStyle w:val="Normal"/>
        <w:spacing w:lineRule="exact" w:line="420"/>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sh Triplett &lt;josh@joshtriplet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network-manager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ical Ltd, and Rosetta Contributors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2-2005, Jouni Malinen &lt;jkmaline@cc.hut.fi&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rajesh &lt;rajesh&gt;, 2012. Rajesh Ranjan &lt;rajeshkajha@yahoo.com&gt;, 2012, 2013, 2014. chandankumar &lt;chandankumar.093047@gmail.com&gt;, 2012. Lubomir Rintel &lt;lkundrak@v3.sk&gt;, 2016. #zanata Lubomir Rintel &lt;lkundrak@v3.sk&gt;, 2017. #zanata Thomas Haller &lt;thaller@redhat.com&gt;, 2017. #zanata msgid "" msgstr "" Project-Id-Version: PACKAGE VERSION Report-Msgid-Bugs-To:  POT-Creation-Date: 2019-01-08 16:44+0100 PO-Revision-Date: 2017-04-21 05:25-0400 Last-Translator: Copied by Zanata &lt;copied-by-zanata@zanata.org&gt; Language-Team: Hindi &lt;kde-i18n-doc@kde.org&gt; Language: hi MIME-Version: 1.0 Content-Type: text/plain; charset=UTF-8 Content-Transfer-Encoding: 8bit Plural-Forms: nplurals=2; plural=(n!=1); X-DamnedLies-Scope: partial X-Generator: Zanata 3.9.6</w:t>
      </w:r>
    </w:p>
    <w:p>
      <w:pPr>
        <w:pStyle w:val="Normal"/>
        <w:spacing w:lineRule="exact" w:line="420"/>
        <w:rPr/>
      </w:pPr>
      <w:r>
        <w:rPr>
          <w:rFonts w:cs="Arial" w:ascii="Arial" w:hAnsi="Arial"/>
          <w:color w:val="000000"/>
          <w:sz w:val="20"/>
          <w:szCs w:val="20"/>
          <w:shd w:fill="FFFFFF" w:val="clear"/>
        </w:rPr>
        <w:t>Copyright (C) YEAR THE PACKAGE'S COPYRIGHT HOLDER. Raivis Dejus &lt;orvils@gmail.com&gt;, 2006. Lubomir Rintel &lt;lkundrak@v3.sk&gt;, 2016. #zanata Thomas Haller &lt;thaller@redhat.com&gt;, 2017. #zanata msgid "" msgstr "" Project-Id-Version: PACKAGE VERSION Report-Msgid-Bugs-To:  POT-Creation-Date: 2019-01-08 16:44+0100 PO-Revision-Date: 2017-04-21 05:39-0400 Last-Translator: Copied by Zanata &lt;copied-by-zanata@zanata.org&gt; Language-Team: Latvian &lt;locale@laka.lv&gt; Language: lv MIME-Version: 1.0 Content-Type: text/plain; charset=UTF-8 Content-Transfer-Encoding: 8bit Plural-Forms: nplurals=3; plural=(n%10==1 &amp;amp;&amp;amp; n%100!=11 ? 0 : n != 0 ? 1 : "</w:t>
      </w:r>
    </w:p>
    <w:p>
      <w:pPr>
        <w:pStyle w:val="Normal"/>
        <w:spacing w:lineRule="exact" w:line="420"/>
        <w:rPr/>
      </w:pPr>
      <w:r>
        <w:rPr>
          <w:rFonts w:cs="Arial" w:ascii="Arial" w:hAnsi="Arial"/>
          <w:color w:val="000000"/>
          <w:sz w:val="20"/>
          <w:szCs w:val="20"/>
          <w:shd w:fill="FFFFFF" w:val="clear"/>
        </w:rPr>
        <w:t>Copyright (C) YEAR THE PACKAGE'S COPYRIGHT HOLDER. Kemal Šanjta &lt;gomez@lugzdk.ba&gt;, 2004. Lubomir Rintel &lt;lkundrak@v3.sk&gt;, 2016. #zanata Thomas Haller &lt;thaller@redhat.com&gt;, 2017. #zanata msgid "" msgstr "" Project-Id-Version: PACKAGE VERSION Report-Msgid-Bugs-To:  POT-Creation-Date: 2019-01-08 16:44+0100 PO-Revision-Date: 2017-04-21 06:12-0400 Last-Translator: Copied by Zanata &lt;copied-by-zanata@zanata.org&gt; Language-Team: Bosnian &lt;lokal@linux.org.ba&gt; Language: bs MIME-Version: 1.0 Content-Type: text/plain; charset=UTF-8 Content-Transfer-Encoding: 8bit X-Generator: Zanata 3.9.6 Plural-Forms: nplurals=3; plural=(n%10==1 &amp;amp;&amp;amp; n%100!=11 ? 0 : n%10&gt;=2 &amp;amp;&amp;amp; n" 10&lt;=4 &amp;amp;&amp;amp; (n%100&lt;10 || n%100&gt;=20) ? 1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ir Hershkovitz, 2008. Lubomir Rintel &lt;lkundrak@v3.sk&gt;, 2016. #zanata msgid "" msgstr "" Project-Id-Version: PACKAGE VERSION Report-Msgid-Bugs-To:  POT-Creation-Date: 2019-01-08 16:44+0100 PO-Revision-Date: 2016-04-16 05:26-0400 Last-Translator: Copied by Zanata &lt;copied-by-zanata@zanata.org&gt; Language-Team: he Language: he MIME-Version: 1.0 Content-Type: text/plain; charset=UTF-8 Content-Transfer-Encoding: 8bit X-Generator: Zanata 3.9.6 Plural-Forms: nplurals=2; plural=(n != 1)</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ndeep Shedmake &lt;sshedmak@redhat.com&gt;, 2009, 2013. Sandeep Shedmake &lt;sshedmak@redhat.com&gt;, 2010, 2011, 2012, 2013, 2014. Lubomir Rintel &lt;lkundrak@v3.sk&gt;, 2016. #zanata Thomas Haller &lt;thaller@redhat.com&gt;, 2017. #zanata msgid "" msgstr "" Project-Id-Version: PACKAGE VERSION Report-Msgid-Bugs-To:  POT-Creation-Date: 2019-01-08 16:44+0100 PO-Revision-Date: 2017-04-21 05:43-0400 Last-Translator: Copied by Zanata &lt;copied-by-zanata@zanata.org&gt; Language-Team: Marathi &lt;kde-i18n-doc@kde.org&gt; Language: mr MIME-Version: 1.0 Content-Type: text/plain; charset=UTF-8 Content-Transfer-Encoding: 8bit Plural-Forms: nplurals=2; plural=(n != 1); X-Generator: Zanata 3.9.6 X-Project-Style: gnom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Ignacio Casal Quinteiro &lt;icq@cvs.gnome.org&gt;, 2007, 2008. Miguel Anxo Bouzada &lt;mbouzada@gmail.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panish translation for NetworkManager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NetworkManager package. Raphael Higino &lt;In memoriam&gt;, 2004-2007 Luiz Armesto &lt;luiz.armesto@gmail.com&gt;, 2007. Henrique P. Machado &lt;hpmachado@gnome.org&gt;, 2008, 2010, 2012. Og Maciel &lt;ogmaciel@gnome.org&gt;, 2008. Fabrício Godoy &lt;skarllot@gmail.com&gt;, 2008. Enrico Nicoletto &lt;liverig@gmail.com&gt;, 2013. gcintra &lt;gcintra@redhat.com&gt;, 2013, 2014. ljanda &lt;ljanda@redhat.com&gt;, 2017. #zanata lrintel &lt;lrintel@redhat.com&gt;, 2017. #zanata tchuang &lt;tchuang@redhat.com&gt;, 2017. #zanata ljanda &lt;ljanda@redhat.com&gt;, 2018. #zanata lrintel &lt;lrintel@redhat.com&gt;, 2018. #zanata tchuang &lt;tchuang@redhat.com&gt;, 2018. #zanata Rafael Fontenelle &lt;rafaelff@gnome.org&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ga &lt;juga at riseup dot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Pavel Šimerda &lt;psimerd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Trudel-Lapierre &lt;mathieu.t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THE network-manager'S COPYRIGHT HOLDER This file is distributed under the same license as the network-manager package. Andika Triwidada &lt;andika@gmail.com&gt;, 2010, 2011, 2012. Lubomir Rintel &lt;lkundrak@v3.sk&gt;, 2016. #zanata Lubomir Rintel &lt;lkundrak@v3.sk&gt;, 2017. #zanata Thomas Haller &lt;thaller@redhat.com&gt;, 2017. #zanata msgid "" msgstr "" Project-Id-Version: NetworkManager master Report-Msgid-Bugs-To:  POT-Creation-Date: 2019-01-08 16:44+0100 PO-Revision-Date: 2018-03-06 11:34+0700 Last-Translator: Andika Triwidada &lt;andika@gmail.com&gt; Language-Team: GNOME Indonesian Translation Team &lt;gnome@i15n.org&gt; Language: id MIME-Version: 1.0 Content-Type: text/plain; charset=UTF-8 Content-Transfer-Encoding: 8bit Plural-Forms: nplurals=1; plural=0; X-Generator: Poedit 2.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networkmanager package. Patrick (Petriko) OUDEJANS &lt; &gt;, 2010. Aisano &lt; &gt;, 2010. Kim RIBEIRO &lt; &gt;, 2010. Serge LEBLANC &lt; &gt;, 2010. Michel MORONI &lt; &gt;, 2011. Kristjan SCHMIDT &lt;kristjan.schmidt@googlemail.com&gt;, 2010, 2011, 2012, 2019. Lubomir RINTEL &lt;lkundrak@v3.sk&gt;, 2016. #zanata Thomas HALLER &lt;thaller@redhat.com&gt;, 2017. #zanata msgid "" msgstr "" Project-Id-Version: networkmanager Report-Msgid-Bugs-To: " https://gitlab.freedesktop.org/NetworkManager/NetworkManager/issues POT-Creation-Date: 2019-02-24 03:24+0000 PO-Revision-Date: 2019-02-24 15:29+0200 Last-Translator: Kristjan SCHMIDT &lt;kristjan.schmidt@googlemail.com&gt; Language-Team: Esperanto &lt;gnome-eo-list@gnome.org&gt; Language: eo MIME-Version: 1.0 Content-Type: text/plain; charset=UTF-8 Content-Transfer-Encoding: 8bit Plural-Forms: nplurals=2; plural=(n != 1); X-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workManager's COPYRIGHT HOLDER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y Marp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workManager'S COPYRIGHT HOLDER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NetworkManager package. Isriya Paireepairit &lt;markpeak@gmail.com&gt;, 2006. Theppitak Karoonboonyanan &lt;thep@linux.thai.net&gt;, 2006-2007. Lubomir Rintel &lt;lkundrak@v3.sk&gt;, 2016. #zanata Thomas Haller &lt;thaller@redhat.com&gt;, 2017. #zanata msgid "" msgstr "" Project-Id-Version: PACKAGE VERSION Report-Msgid-Bugs-To:  POT-Creation-Date: 2019-01-08 16:44+0100 PO-Revision-Date: 2017-04-21 05:59-0400 Last-Translator: Copied by Zanata &lt;copied-by-zanata@zanata.org&gt; Language-Team: Thai &lt;l10n@opentle.org&gt; Language: th MIME-Version: 1.0 Content-Type: text/plain; charset=UTF-8 Content-Transfer-Encoding: 8bit Plural-Forms: nplurals=1; plural=0; X-Generator: Zanata 3.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Novell, Inc.</w:t>
      </w:r>
    </w:p>
    <w:p>
      <w:pPr>
        <w:pStyle w:val="Normal"/>
        <w:spacing w:lineRule="exact" w:line="420"/>
        <w:rPr/>
      </w:pPr>
      <w:r>
        <w:rPr>
          <w:rFonts w:cs="Arial" w:ascii="Arial" w:hAnsi="Arial"/>
          <w:color w:val="000000"/>
          <w:sz w:val="20"/>
          <w:szCs w:val="20"/>
          <w:shd w:fill="FFFFFF" w:val="clear"/>
        </w:rPr>
        <w:t>Copyright (C) 2005-2010 Free Software Foundation, Inc. This file is distributed under the same license as the NetworkManager package. Žygimantas Beručka &lt;zygis@gnome.org&gt;, 2005-2006, 2008, 2010. Rimas Kudelis &lt;rq@akl.lt&gt;, 2010. Algimantas Margevičius &lt;margevicius.algimantas@gmail.com&gt;, 2012. Aurimas Černius &lt;aurisc4@gmail.com&gt;, 2010, 2013. Lubomir Rintel &lt;lkundrak@v3.sk&gt;, 2016. #zanata Moo &lt;hazap@hotmail.com&gt;, 2017. #zanata Thomas Haller &lt;thaller@redhat.com&gt;, 2017. #zanata msgid "" msgstr "" Project-Id-Version: PACKAGE VERSION Report-Msgid-Bugs-To:  POT-Creation-Date: 2019-01-08 16:44+0100 PO-Revision-Date: 2017-04-21 06:10-0400 Last-Translator: Copied by Zanata &lt;copied-by-zanata@zanata.org&gt; Language-Team: Lietuvių &lt;gnome-lt@lists.akl.lt&gt;Copyright (C) 2005-2008 Free Software Foundation Inc.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Free Software Foundation, Inc.</w:t>
      </w:r>
    </w:p>
    <w:p>
      <w:pPr>
        <w:pStyle w:val="Normal"/>
        <w:spacing w:lineRule="exact" w:line="420"/>
        <w:rPr/>
      </w:pPr>
      <w:r>
        <w:rPr>
          <w:rFonts w:cs="Arial" w:ascii="Arial" w:hAnsi="Arial"/>
          <w:color w:val="000000"/>
          <w:sz w:val="20"/>
          <w:szCs w:val="20"/>
          <w:shd w:fill="FFFFFF" w:val="clear"/>
        </w:rPr>
        <w:t>Copyright (C) 2005, 2007, 2008 Free Software Foundation, Inc. This file is distributed under the same license as the NetworkManager package. Alexander Shopov &lt;ash@contact.bg&gt;, 2005, 2007, 2008, 2011. Damyan Ivanov &lt;dam+gnome@ktnx.net&gt;, 2010. Lubomir Rintel &lt;lkundrak@v3.sk&gt;, 2016. #zanata Lubomir Rintel &lt;lkundrak@v3.sk&gt;, 2017. #zanata Thomas Haller &lt;thaller@redhat.com&gt;, 2017. #zanata msgid "" msgstr "" Project-Id-Version: PACKAGE VERSION Report-Msgid-Bugs-To:  POT-Creation-Date: 2019-01-08 16:44+0100 PO-Revision-Date: 2017-04-21 05:07-0400 Last-Translator: Copied by Zanata &lt;copied-by-zanata@zanata.org&gt; Language-Team: Bulgarian &lt;dict@fsa-bg.org&gt; Language: bg MIME-Version: 1.0 Content-Type: text/plain; charset=UTF-8 Content-Transfer-Encoding: 8bit Plural-Forms: nplurals=2; plural=n != 1; X-Generator: Zanata 3.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k.po'S COPYRIGHT HOLDER This file is distributed under the same license as the mk.po package.</w:t>
      </w:r>
    </w:p>
    <w:p>
      <w:pPr>
        <w:pStyle w:val="Normal"/>
        <w:spacing w:lineRule="exact" w:line="420"/>
        <w:rPr/>
      </w:pPr>
      <w:r>
        <w:rPr>
          <w:rFonts w:cs="Arial" w:ascii="Arial" w:hAnsi="Arial"/>
          <w:color w:val="000000"/>
          <w:sz w:val="20"/>
          <w:szCs w:val="20"/>
          <w:shd w:fill="FFFFFF" w:val="clear"/>
        </w:rPr>
        <w:t>Copyright (C) 2005 Free Software Foundation, Inc. Woodman Tuen &lt;wmtuen@gmail.com&gt;, 2005. Chao-Hsiung Liao &lt;j_h_liau@yahoo.com.tw&gt;, 2008. Lubomir Rintel &lt;lkundrak@v3.sk&gt;, 2016. #zanata Thomas Haller &lt;thaller@redhat.com&gt;, 2017. #zanata msgid "" msgstr "" Project-Id-Version: PACKAGE VERSION Report-Msgid-Bugs-To:  POT-Creation-Date: 2019-01-08 16:44+0100 PO-Revision-Date: 2017-04-21 06:26-0400 Last-Translator: Copied by Zanata &lt;copied-by-zanata@zanata.org&gt; Language-Team: Chinese (Hong Kong) &lt;community@linuxhall.org&gt; Language: zh-HK MIME-Version: 1.0 Content-Type: text/plain; charset=UTF-8 Content-Transfer-Encoding: 8bit Plural-Forms: nplurals=1; plural=0; X-Generator: Zanata 3.9.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NetworkManag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pPr>
      <w:r>
        <w:rPr>
          <w:rFonts w:cs="Arial" w:ascii="Arial" w:hAnsi="Arial"/>
          <w:color w:val="000000"/>
          <w:sz w:val="20"/>
          <w:szCs w:val="20"/>
          <w:shd w:fill="FFFFFF" w:val="clear"/>
        </w:rPr>
        <w:t>Copyright (C) 2005 Dan Williams &lt;dcbw@redhat.com&gt; This file is distributed under the same license as the NetworkManager package. Satoru SATOH &lt;ssato@redhat.com&gt;, 2005-2007. Kiyoto Hashida &lt;khashida@redhat.com&gt;, 2010. Noriko Mizumoto &lt;noriko@fedoraproject.org&gt;, 2013 - 2014. lrintel &lt;lrintel@redhat.com&gt;, 2017. #zanata tchuang &lt;tchuang@redhat.com&gt;, 2017. #zanata amoewaki &lt;amoewaki@redhat.com&gt;, 2018. #zanata kemorigu &lt;kemorigu@redhat.com&gt;, 2018. #zanata lrintel &lt;lrintel@redhat.com&gt;, 2018. #zanata msgid "" msgstr "" Project-Id-Version: PACKAGE VERSION Report-Msgid-Bugs-To:  POT-Creation-Date: 2019-01-08 18:22+0100 PO-Revision-Date: 2018-08-16 01:39+0000 Last-Translator: kemorigu &lt;kemorigu@redhat.com&gt; Language-Team: Japanese &lt;gnome-translation@gnome.gr.jp&gt; Language: ja MIME-Version: 1.0 Content-Type: text/plain; charset=UTF-8 Content-Transfer-Encoding: 8bit Plural-Forms: Plural-Forms: nplurals=1; plural=0; X-Generator: Zanata 4</w:t>
      </w:r>
    </w:p>
    <w:p>
      <w:pPr>
        <w:pStyle w:val="Normal"/>
        <w:spacing w:lineRule="exact" w:line="420"/>
        <w:rPr/>
      </w:pPr>
      <w:r>
        <w:rPr>
          <w:rFonts w:cs="Arial" w:ascii="Arial" w:hAnsi="Arial"/>
          <w:color w:val="000000"/>
          <w:sz w:val="20"/>
          <w:szCs w:val="20"/>
          <w:shd w:fill="FFFFFF" w:val="clear"/>
        </w:rPr>
        <w:t>Copyright (C) 2005 Dan Williams &lt;dcbw@redhat.com&gt;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ovell,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ovell, Inc.</w:t>
      </w:r>
    </w:p>
    <w:p>
      <w:pPr>
        <w:pStyle w:val="Normal"/>
        <w:spacing w:lineRule="exact" w:line="420"/>
        <w:rPr/>
      </w:pPr>
      <w:r>
        <w:rPr>
          <w:rFonts w:cs="Arial" w:ascii="Arial" w:hAnsi="Arial"/>
          <w:color w:val="000000"/>
          <w:sz w:val="20"/>
          <w:szCs w:val="20"/>
          <w:shd w:fill="FFFFFF" w:val="clear"/>
        </w:rPr>
        <w:t>Copyright (C) 2004-2018 Free Software Foundation, Inc. This file is distributed under the same license as the NetworkManager package. Funda Wang &lt;fundawang@linux.net.cn&gt;, 2004. Leah Liu &lt;lliu@redhat.com&gt;, 2010. Aron Xu &lt;happyaron.xu@gmail.com&gt;, 2009, 2010. tuhaihe &lt;1132321739qq@gmail.com&gt;, 2012, 2013. Wylmer Wang &lt;wantinghard@gmail.com&gt;, 2013. Luo Lei &lt;luolei@ubuntukylin.com&gt;, 2014. Ian Li &lt;https://launchpad.net/~ian.li&gt;, 2016. shijing &lt;jingshi@ubuntukylin.com&gt;, 2016. Mingye Wang (Arthur2e5) &lt;arthur200126@gmail.com&gt;, 2016. Mingcong Bai &lt;jeffbai@aosc.xyz&gt;, 2017. Dingzhong Chen &lt;wsxy162@gmail.com&gt;,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GNOME Foundation.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pPr>
      <w:r>
        <w:rPr>
          <w:rFonts w:cs="Arial" w:ascii="Arial" w:hAnsi="Arial"/>
          <w:color w:val="000000"/>
          <w:sz w:val="20"/>
          <w:szCs w:val="20"/>
          <w:shd w:fill="FFFFFF" w:val="clear"/>
        </w:rPr>
        <w:t>Copyright (C) 2004-2007 This file is distributed under the same license as the NetworkManager package. David Nielsen &lt;dnielsen@breakmygentoo.net&gt;, 2004. Martin Willemoes Hansen &lt;mwh@sysrq.dk&gt;, 2004. Lasse Bang Mikkelsen &lt;lbm@fatalerror.dk&gt;, 2005, 06, 07. Lubomir Rintel &lt;lkundrak@v3.sk&gt;, 2016-2017. #zanata Thomas Haller &lt;thaller@redhat.com&gt;, 2017. #zanata scootergrisen, 2019. msgid "" msgstr "" Project-Id-Version: NetworkManager Report-Msgid-Bugs-To: https://gitlab.freedesktop.org/NetworkManager/" NetworkManager/issues POT-Creation-Date: 2019-02-11 15:24+0000 PO-Revision-Date: 2019-02-13 04:35+0200 Last-Translator: scootergrisen Language-Team: Danish Language: da MIME-Version: 1.0 Content-Type: text/plain; charset=UTF-8 Content-Transfer-Encoding: 8bit Plural-Forms: nplurals=2; plural=(n != 1);</w:t>
      </w:r>
    </w:p>
    <w:p>
      <w:pPr>
        <w:pStyle w:val="Normal"/>
        <w:spacing w:lineRule="exact" w:line="420"/>
        <w:rPr/>
      </w:pPr>
      <w:r>
        <w:rPr>
          <w:rFonts w:cs="Arial" w:ascii="Arial" w:hAnsi="Arial"/>
          <w:color w:val="000000"/>
          <w:sz w:val="20"/>
          <w:szCs w:val="20"/>
          <w:shd w:fill="FFFFFF" w:val="clear"/>
        </w:rPr>
        <w:t>Copyright (C) 2004-2007 The GNOME Foundation. This file is distributed under the same license as the NetworkManager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NetworkManag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msgs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pPr>
      <w:r>
        <w:rPr>
          <w:rFonts w:cs="Arial" w:ascii="Arial" w:hAnsi="Arial"/>
          <w:color w:val="000000"/>
          <w:sz w:val="20"/>
          <w:szCs w:val="20"/>
          <w:shd w:fill="FFFFFF" w:val="clear"/>
        </w:rPr>
        <w:t>Copyright (C) 2004-2005 GNOME Foundation This file is distributed under the same licence as the NetworkManager package. Милош Поповић &lt;gpopac@gmail.com&gt;, 2010.</w:t>
      </w:r>
    </w:p>
    <w:p>
      <w:pPr>
        <w:pStyle w:val="Normal"/>
        <w:spacing w:lineRule="exact" w:line="420"/>
        <w:rPr/>
      </w:pPr>
      <w:r>
        <w:rPr>
          <w:rFonts w:cs="Arial" w:ascii="Arial" w:hAnsi="Arial"/>
          <w:color w:val="000000"/>
          <w:sz w:val="20"/>
          <w:szCs w:val="20"/>
          <w:shd w:fill="FFFFFF" w:val="clear"/>
        </w:rPr>
        <w:t>Copyright (C) 2004-2005 GNOME Foundation This file is distributed under the same licence as the NetworkManager package. Miloš Popović &lt;gpopa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the author(s) of NetworkManager.</w:t>
      </w:r>
    </w:p>
    <w:p>
      <w:pPr>
        <w:pStyle w:val="Normal"/>
        <w:spacing w:lineRule="exact" w:line="420"/>
        <w:rPr/>
      </w:pPr>
      <w:r>
        <w:rPr>
          <w:rFonts w:cs="Arial" w:ascii="Arial" w:hAnsi="Arial"/>
          <w:color w:val="000000"/>
          <w:sz w:val="20"/>
          <w:szCs w:val="20"/>
          <w:shd w:fill="FFFFFF" w:val="clear"/>
        </w:rPr>
        <w:t>Copyright (C) 2004, 2005, 2006 Miloslav Trmac &lt;mitr@volny.cz&gt;.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4, 2005, 2006 Free Software Foundation, Inc. This file is distributed under the same license as the NetworkManager package. Marcel Telka &lt;marcel@telka.sk&gt;, 2004, 2005, 2006.</w:t>
      </w:r>
    </w:p>
    <w:p>
      <w:pPr>
        <w:pStyle w:val="Normal"/>
        <w:spacing w:lineRule="exact" w:line="420"/>
        <w:rPr/>
      </w:pPr>
      <w:r>
        <w:rPr>
          <w:rFonts w:cs="Arial" w:ascii="Arial" w:hAnsi="Arial"/>
          <w:color w:val="000000"/>
          <w:sz w:val="20"/>
          <w:szCs w:val="20"/>
          <w:shd w:fill="FFFFFF" w:val="clear"/>
        </w:rPr>
        <w:t>Copyright (C) 2004, 2005 Red Hat, Inc. Kjartan Maraas &lt;kmaraas@gnome.org&gt;, 2004-2008. Terance Edward Sola &lt;terance@lyse.net&gt;, 2005. Lubomir Rintel &lt;lkundrak@v3.sk&gt;, 2016. #zanata Thomas Haller &lt;thaller@redhat.com&gt;, 2017. #zanata msgid "" msgstr "" Project-Id-Version: PACKAGE VERSION Report-Msgid-Bugs-To:  POT-Creation-Date: 2019-01-08 16:44+0100 PO-Revision-Date: 2017-04-21 05:43-0400 Last-Translator: Copied by Zanata &lt;copied-by-zanata@zanata.org&gt; Language-Team: Norwegian Bokmål &lt;i18n-nb@lister.ping.uio.no&gt; Language: nb MIME-Version: 1.0 Content-Type: text/plain; charset=UTF-8 Content-Transfer-Encoding: 8bit Plural-Forms: nplurals=2; plural=(n != 1); X-Generator: Zanata 3.9.6</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NetworkManager package. David Lodge &lt;dave@cirt.net&gt;, 2004. Philip Withnall &lt;philip@tecnocode.co.uk&gt;, 2009. Chris Leonard &lt;cjl@laptop.org&gt;, 2012. Lubomir Rintel &lt;lkundrak@v3.sk&gt;, 2016. #zanata Lubomir Rintel &lt;lkundrak@v3.sk&gt;, 2017. #zanata Thomas Haller &lt;thaller@redhat.com&gt;, 2017. #zanata msgid "" msgstr "" Project-Id-Version: PACKAGE VERSION Report-Msgid-Bugs-To:  POT-Creation-Date: 2019-01-08 16:44+0100 PO-Revision-Date: 2017-04-21 05:17-0400 Last-Translator: Copied by Zanata &lt;copied-by-zanata@zanata.org&gt; Language-Team: Sugar Labs Language: en-GB MIME-Version: 1.0 Content-Type: text/plain; charset=UTF-8 Content-Transfer-Encoding: 8bit Plural-Forms: nplurals=2; plural=(n != 1); X-Generator: Zanata 3.9.6 X-Project-Style: gnome</w:t>
      </w:r>
    </w:p>
    <w:p>
      <w:pPr>
        <w:pStyle w:val="Normal"/>
        <w:spacing w:lineRule="exact" w:line="420"/>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pPr>
      <w:r>
        <w:rPr>
          <w:rFonts w:cs="Arial" w:ascii="Arial" w:hAnsi="Arial"/>
          <w:color w:val="000000"/>
          <w:sz w:val="20"/>
          <w:szCs w:val="20"/>
          <w:shd w:fill="FFFFFF" w:val="clear"/>
        </w:rPr>
        <w:t>Copyright (C) 2004 Free Software Foundation, Inc. Laurent Dhima &lt;laurenti@alblinux.net&gt;, 2004. Lubomir Rintel &lt;lkundrak@v3.sk&gt;, 2016. #zanata Thomas Haller &lt;thaller@redhat.com&gt;, 2017. #zanata msgid "" msgstr "" Project-Id-Version: PACKAGE VERSION Report-Msgid-Bugs-To:  POT-Creation-Date: 2019-01-08 16:44+0100 PO-Revision-Date: 2017-04-21 06:11-0400 Last-Translator: Copied by Zanata &lt;copied-by-zanata@zanata.org&gt; Language-Team: Albanian &lt;gnome-albanian-perkthyesit@lists.sourceforge.net&gt; Language: sq MIME-Version: 1.0 Content-Type: text/plain; charset=UTF-8 Content-Transfer-Encoding: 8bit X-Generator: Zanata 3.9.6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Red Hat, Inc.</w:t>
      </w:r>
    </w:p>
    <w:p>
      <w:pPr>
        <w:pStyle w:val="Normal"/>
        <w:spacing w:lineRule="exact" w:line="420"/>
        <w:rPr/>
      </w:pPr>
      <w:r>
        <w:rPr>
          <w:rFonts w:cs="Arial" w:ascii="Arial" w:hAnsi="Arial"/>
          <w:color w:val="000000"/>
          <w:sz w:val="20"/>
          <w:szCs w:val="20"/>
          <w:shd w:fill="FFFFFF" w:val="clear"/>
        </w:rPr>
        <w:t>Copyright (C) 2004 - 2011, 2012, 2013, 2014 the NetworkManager CopyRight Holder This file is distributed under the same license as the NetworkManager package. Francesco Marletta &lt;francesco.marletta@tiscali.it&gt;, 2004, 2005, 2006, 2007, 2008, 2009, 2010. Vincenzo Reale &lt;smart2128@baslug.org&gt;, 2011. Milo Casagrande &lt;milo@ubuntu.com&gt;, 2011, 2012, 2013, 2014. ljanda &lt;ljanda@redhat.com&gt;, 2017. #zanata lrintel &lt;lrintel@redhat.com&gt;, 2017. #zanata tchuang &lt;tchuang@redhat.com&gt;, 2017. #zanata ljanda &lt;ljanda@redhat.com&gt;, 2018. #zanata lrintel &lt;lrintel@redhat.com&gt;, 2018. #zanata tchuang &lt;tchuang@redhat.com&gt;, 2018. #zanata msgid "" msgstr "" Project-Id-Version: PACKAGE VERSION Report-Msgid-Bugs-To:  POT-Creation-Date: 2019-01-08 18:22+0100 PO-Revision-Date: 2017-11-07 06:49+0000 Last-Translator: Copied by Zanata &lt;copied-by-zanata@zanata.org&gt; Language-Team: Italian &lt;tp@lists.linux.it&gt; Language: it MIME-Version: 1.0 Content-Type: text/plain; ch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Colin Walters &lt;wal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amp;lt;year&amp;amp;gt; &amp;amp;lt;name of author&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onnections]))) sys.exit(1) do_set(connections[0], args['data'], args['set-gobject']) else: do_get(connections, args['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ddr]) if len(a) == 4: f = socket.AF_INET elif len(a) == 16: f = socket.AF_INET6 else: raise TestError("Invalid binary IP address '%s'" % (repr(addr))) if family is not None and f != family: raise TestError("Unexpected address family. Expected %s but ip address was %s" % (family, repr(addr))) return socket.inet_ntop(f,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 return (a, 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M_IN_SET ((c), '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pPr>
      <w:r>
        <w:rPr>
          <w:rFonts w:cs="Arial" w:ascii="Arial" w:hAnsi="Arial"/>
          <w:color w:val="000000"/>
          <w:sz w:val="20"/>
          <w:szCs w:val="20"/>
          <w:shd w:fill="FFFFFF" w:val="clear"/>
        </w:rPr>
        <w:t>(C) Copyright 2016 Atul Anand &lt;atulh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pPr>
      <w:r>
        <w:rPr>
          <w:rFonts w:cs="Arial" w:ascii="Arial" w:hAnsi="Arial"/>
          <w:color w:val="000000"/>
          <w:sz w:val="20"/>
          <w:szCs w:val="20"/>
          <w:shd w:fill="FFFFFF" w:val="clear"/>
        </w:rPr>
        <w:t>(C) Copyright 2015 - 2019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6 Red Hat, Inc. Author: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d Hat, Inc.</w:t>
      </w:r>
    </w:p>
    <w:p>
      <w:pPr>
        <w:pStyle w:val="Normal"/>
        <w:spacing w:lineRule="exact" w:line="420"/>
        <w:rPr/>
      </w:pPr>
      <w:r>
        <w:rPr>
          <w:rFonts w:cs="Arial" w:ascii="Arial" w:hAnsi="Arial"/>
          <w:color w:val="000000"/>
          <w:sz w:val="20"/>
          <w:szCs w:val="20"/>
          <w:shd w:fill="FFFFFF" w:val="clear"/>
        </w:rPr>
        <w:t>(C) Copyright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ckhart Wö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ckhart Wö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5 Red Hat, Inc. Author: David Zeuthen &lt;davidz@redhat.com&gt; Author: Dan Williams &lt;dcbw@redhat.com&gt; Author: Matthias Clasen Author: Pavel Šimerda &lt;psimerd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0 Red Hat, Inc. Author: David Zeuthen &lt;davidz@redhat.com&gt; Author: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1,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om Park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35</vt:lpwstr>
  </property>
</Properties>
</file>